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65202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729238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12633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35227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50932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255668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42456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818917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180018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