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24432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528194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17313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784603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92276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036055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00409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611126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483421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